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1/20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10-01T13:57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4d38e69-db12-4308-b439-6388065165c9</vt:lpwstr>
  </property>
</Properties>
</file>